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rPr>
          <w:szCs w:val="24"/>
        </w:rPr>
      </w:pPr>
      <w:r>
        <w:rPr>
          <w:szCs w:val="24"/>
        </w:rPr>
        <w:t>Stavba:</w:t>
        <w:tab/>
        <w:tab/>
        <w:t>Snížení energetické náročnosti budovy školy Gymnázia, SOŠ A VOŠ,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ový Bydžov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okumentace pro provádění stavby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, výpočty</w:t>
        <w:tab/>
        <w:tab/>
        <w:t>D.1.4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pis materiálu</w:t>
        <w:tab/>
        <w:tab/>
        <w:tab/>
        <w:t>D.1.4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cip napájení, rozvaděč -VZT</w:t>
        <w:tab/>
        <w:t>D.1.4 11</w:t>
      </w:r>
    </w:p>
    <w:p>
      <w:pPr>
        <w:pStyle w:val="Normal"/>
        <w:rPr/>
      </w:pPr>
      <w:r>
        <w:rPr>
          <w:sz w:val="24"/>
          <w:szCs w:val="24"/>
        </w:rPr>
        <w:t>Rozvody NN, změna osvětlení</w:t>
        <w:tab/>
        <w:t>D.1.4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romosvod a uzemnění </w:t>
        <w:tab/>
        <w:tab/>
        <w:t>D.1.4 31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720"/>
        <w:rPr>
          <w:rFonts w:ascii="Times New Roman" w:hAnsi="Times New Roman" w:cs="Times New Roman"/>
        </w:rPr>
      </w:pPr>
      <w:bookmarkStart w:id="0" w:name="_1675783232"/>
      <w:bookmarkStart w:id="1" w:name="_1675680737"/>
      <w:bookmarkStart w:id="2" w:name="_1673941094"/>
      <w:bookmarkStart w:id="3" w:name="_1642255817"/>
      <w:bookmarkStart w:id="4" w:name="_1642216855"/>
      <w:bookmarkStart w:id="5" w:name="_1612848849"/>
      <w:bookmarkStart w:id="6" w:name="_1612253043"/>
      <w:bookmarkStart w:id="7" w:name="_1581664317"/>
      <w:bookmarkStart w:id="8" w:name="_1567826738"/>
      <w:bookmarkStart w:id="9" w:name="_1567826703"/>
      <w:bookmarkStart w:id="10" w:name="_1561937273"/>
      <w:bookmarkStart w:id="11" w:name="_1529756434"/>
      <w:bookmarkStart w:id="12" w:name="_1529386571"/>
      <w:bookmarkStart w:id="13" w:name="_1529386563"/>
      <w:bookmarkStart w:id="14" w:name="_1527834045"/>
      <w:bookmarkStart w:id="15" w:name="_1488439989"/>
      <w:bookmarkStart w:id="16" w:name="_1488359862"/>
      <w:bookmarkStart w:id="17" w:name="_1488359720"/>
      <w:bookmarkStart w:id="18" w:name="_1488359501"/>
      <w:bookmarkStart w:id="19" w:name="_14883594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/>
      </w:pPr>
      <w:r>
        <w:rPr>
          <w:sz w:val="24"/>
        </w:rPr>
        <w:t>Předpokládaná roční spotřeba</w:t>
        <w:tab/>
        <w:tab/>
        <w:tab/>
        <w:tab/>
        <w:tab/>
        <w:tab/>
        <w:t xml:space="preserve">        49,3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E, RK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Místem napojení nové VZT a klimatizace je stávající rozvaděč na půdě, toto PD označený jako RVZT. V rozvaděči je výkonová i prostorová rezerva pro napojení nových spotřebičů. Jejich řízení a ovládání tato PD neřeší, je součástí VZT s dodávkou z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ově bude dozbrojen rozvaděč dle v.č. D.1.4 11. Kabely povedou přes půdu (část upravena) v zakrytovaném žlabu 120/100mm zavěšeném do krovu (stropu. V části, kde bude souběh s potrubím VZT a klimatizace, bude trasa instalována koordinovaně s profesí VZT.</w:t>
      </w:r>
    </w:p>
    <w:p>
      <w:pPr>
        <w:pStyle w:val="Normal"/>
        <w:rPr>
          <w:sz w:val="24"/>
        </w:rPr>
      </w:pPr>
      <w:r>
        <w:rPr>
          <w:sz w:val="24"/>
        </w:rPr>
        <w:t xml:space="preserve">Celkem se napojují 3 VZT jednotky a 4 klima jednotky. </w:t>
      </w:r>
    </w:p>
    <w:p>
      <w:pPr>
        <w:pStyle w:val="Normal"/>
        <w:rPr>
          <w:sz w:val="24"/>
        </w:rPr>
      </w:pPr>
      <w:r>
        <w:rPr>
          <w:sz w:val="24"/>
        </w:rPr>
        <w:t>Ve vnějším prostoru povede žlab na podpěrách s ochranou střechy podél potrubních rozvodů, při křížení s VJ2 pak pod ní.</w:t>
      </w:r>
    </w:p>
    <w:p>
      <w:pPr>
        <w:pStyle w:val="Normal"/>
        <w:rPr>
          <w:sz w:val="24"/>
        </w:rPr>
      </w:pPr>
      <w:r>
        <w:rPr>
          <w:sz w:val="24"/>
        </w:rPr>
        <w:t>Trasa bude tedy striktně oddělena od ostatních rozvodů a bude pospojena na LOP. Tímto není nutné při přechodu z vnějšího prostoru instalovat samostatné přepěťové ochrany – jsou součástí RV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upy z vnější strany do objektu zapraví stavební část v součinnosti s částí elekt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 ohledem na to, že ve vnitřních prostorech budou doplněny pro zakrytí nových VZT rozvodů rastrové podhledy 600x600mm, budu v dotčených místech zdemontována stávající svítidla. Je předpoklad jejich opětovného použití (po vyčištění a kontrole). Pokud budou vykazovat chyby, budou instalována nová svítidla dle této PD (na půdě budou instalována nově ihne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stávající, upravené trasy povedou na příchytkách na stropech nad podhledem.</w:t>
      </w:r>
    </w:p>
    <w:p>
      <w:pPr>
        <w:pStyle w:val="Normal"/>
        <w:rPr/>
      </w:pPr>
      <w:r>
        <w:rPr>
          <w:sz w:val="24"/>
        </w:rPr>
        <w:t>Na půdě povedou rozvody přiznaně v trubkách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 RVZT osazena přípojnice hlavního pospojování HOP (hlavní ochranná přípojnice), ke které jsou připojeny ochranné vodiče, uzemňovací přívody, vodivé vodovodní potrubí, kovové konstrukční části, VZT. Další LOP jsou umístěny v rozvaděčích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hlavní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le metodiky doporučené v souboru norem ČSN EN 62 305 (v platném znění) musí ochrana před bleskem „zabránit hmotným škodám na stavebních objektech, jejich zařízení a výbavě, ohrožení života nebo zranění osob nebo zvířat dotykovým či krokovým napětím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měrnice EU 2004/108/EU o EM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Řešení hromosvodu, vyrovnání potenciálů a odstínění musí vyhovovat směrnici EU 200/108/EU v aktuálním znění z 07/2007, která předepisuje, že elektroinstalace nebude ovlivňována a zároveň nebude ovlivňovat okolí zařízení z hlediska elektromagnetické kompatibi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ímací vedení a svody navrženy tak, aby se zamezilo zavlečení bleskových proudů (i dílčích) do objektu a nebezpečných indukcí do elektroinstalací. Základním principem ochrany před bleskem a přepětím je vyrovnání potenciálů - jímací vedení a svody musí navazovat na vyrovnání potenciálů a uzem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pozemku investora se dle této PD má chránit původní upravovaný objekt.  Nyní je provedena soustava dle ČS 34 1390, podle které se může systém pouze udržovat. Vzhledem k úpravám objektu bude systém změněn na systém dle dnes platných ČS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jekt je zařazen do LPS III, bez instalace soustavy při kontrole valivou koulí o Rd=45m je dotčen – dochází k propa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eliminaci propadu bude na střeše proveden systém hřebenového vedení, doplněný o pomocné drátové jímače výšky min. 0,5m. U dvou anténních systémů bude proveden DPJ – oddálený drátový jímač na izolovaných dsistančních držác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lkem bude provedeno 16 svodů napojených na zemnící síť, zkušební svorky budou nad zemí. Z toho 9 svodů je stávajících (použito po proměření původní uzemnění), 7 svodů je nový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dní část svodů bude chráněná úhelníkem nebo trubkou, vývod zemnící sítě bude ochráněn dle ČSN proti koro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vody a vlastní síť na střeše bude pak provedena vodičem AlMgSi D=8mm uloženým na systémových podpěrách pro daný typ střechy.</w:t>
      </w:r>
    </w:p>
    <w:p>
      <w:pPr>
        <w:pStyle w:val="Normal"/>
        <w:rPr/>
      </w:pPr>
      <w:r>
        <w:rPr>
          <w:sz w:val="24"/>
          <w:szCs w:val="24"/>
        </w:rPr>
        <w:t xml:space="preserve">Oplechování a další klempířské výrobky budou v místech křížení k tomuto systému vodivě připoje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skoková vzdálenost vypočtená dle ČSN EN 62305-3 je platná pro střechu. Vzhledem ke stavební konstrukci objektu dostačuje obvodové zdivo k ochránění vnitřních elektrorozvodů před elektromagnetickým úderem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Na výkresech je kontrola provedena metodou valící se ko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řída ochrany před bleskem LPL II, dle výpočtů je objekt zařazen do systému ochrany před bleskem LPS 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uto zatřídění odpovídá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Poloměr valící se koule  </w:t>
        <w:tab/>
        <w:tab/>
        <w:t xml:space="preserve">r  = 45m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Účinnost zachycení blesku </w:t>
        <w:tab/>
        <w:tab/>
        <w:t>Ei = 0,97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Vypočtená dostatečná vzdálenost </w:t>
        <w:tab/>
        <w:t xml:space="preserve">s   =0,301m </w:t>
        <w:tab/>
        <w:t>pro vzduch, zemnič typu „B“</w:t>
      </w:r>
    </w:p>
    <w:p>
      <w:pPr>
        <w:pStyle w:val="Normal"/>
        <w:ind w:left="5672" w:hanging="0"/>
        <w:rPr>
          <w:sz w:val="24"/>
          <w:szCs w:val="24"/>
        </w:rPr>
      </w:pPr>
      <w:r>
        <w:rPr>
          <w:sz w:val="24"/>
          <w:szCs w:val="24"/>
        </w:rPr>
        <w:t>u jímače uprostřed střec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ojektová dokumentace nezahrnuje ochranu případných nových doplňkových prvků (klima, anténa, …), které nejsou momentálně uvažovány. Tyto prvky musí být po instalaci opatřeny ochranou před bleskem ihned po montáži, a to oddáleným hromosvodem. Při použití metody oddáleného jímače bude touto metodou zajištěno, že dílčí bleskové proudy neproniknou dovnitř do budovy. Při instalaci dalšího jímacího vedení a oddáleného hromosvodu bude nutné dodržet vypočítanou, přeskokovou „S“ vzdálenost (cca 0,30m) od kovových zařízení na střeš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samotné střeše bude vodič uložen na hromosvodových podpěrách po cca 0,9 až 1,1m. Ke spojování hromosvodového lana a drátu budou použity hromosvodové svorky patřičného provedení, aby nedošlo ke vzniku elektrochemického článk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še uvedené skutečnosti stanovují vysoké požadavky na odpovídající zkoušky bleskovým proudem pro všechny části hromosvo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Dotčené prostory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omontážní  práce  budou  prováděny  podle  platných  předpisů a 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nutno trasu vytýčit dle vytyčovacího plánu a dohledat ostatní sítě.  Stejně tak při nových zásazích do stávajících vnitřních stěn objektu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6:00Z</dcterms:created>
  <dc:creator>NEDOMA</dc:creator>
  <dc:description/>
  <cp:keywords/>
  <dc:language>en-US</dc:language>
  <cp:lastModifiedBy>Vojtěch Lipovský</cp:lastModifiedBy>
  <cp:lastPrinted>2021-02-25T19:00:00Z</cp:lastPrinted>
  <dcterms:modified xsi:type="dcterms:W3CDTF">2021-02-25T18:01:00Z</dcterms:modified>
  <cp:revision>156</cp:revision>
  <dc:subject/>
  <dc:title>TECHNICKÁ   ZPRÁVA</dc:title>
</cp:coreProperties>
</file>